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Testo biografico – Classe V – Scuola Primaria</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JOHANN SEBASTIAN BACH</w:t>
      </w:r>
    </w:p>
    <w:p>
      <w:pPr>
        <w:sectPr>
          <w:type w:val="nextPage"/>
          <w:pgSz w:w="11906" w:h="16838"/>
          <w:pgMar w:left="1134" w:right="1134" w:gutter="0" w:header="0" w:top="1418" w:footer="0" w:bottom="1134"/>
          <w:lnNumType w:countBy="5" w:restart="continuous" w:distance="283"/>
          <w:pgNumType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ohann Sebastian Bach è nato nella primavera del 1685 in una famiglia di musicisti, in Germania. Il suo quadrisnonno, che era mugnaio, suonava già la cetra ascoltando il rumore dell’acqua nella ruota del suo mulin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padre di Johann Sebastian è il musicista della città. Compone tutte le musiche per le feste. Lo zio è organista. Il fratello maggiore suona l’organo come Io z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ii, cugini, cugine, sono tutti musicisti e la grande famiglia Bach si riunisce spesso dagli uni o dagli altri per cantare. Johann Sebastian ha una voce molto bella e canta nel coro della sua scuola. Ogni domenica, in chiesa, si sente la musica offerta dalla famiglia Bach: il padre al violino, lo zio all’organo e il piccolo Johann Sebastian che canta con la sua bella voce cristalli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l 1694, a nove anni, Johann Sebastian perde la madre e il padre. Deve quindi andare ad abitare dal fratello maggiore, organista, che è povero e ha già un bambino e una moglie da sfamare. Tuttavia Johann Sebastian non è un bambino infelice. Non è nel suo carattere. E se la vita è dura, è anche piena di feste, canti e balli che a quell’epoca scandiscono la vita di tutti i villaggi. Johann Sebastian è affamato di mus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giorno scopre in fondo a un armadio un quaderno segreto appartenente a suo fratello. All’interno c’è la musica dei maggiori maestri del tempo! Per notti intere la ricopia, alla luce di una candela. Una notte, però, suo fratello lo sorprende e, furibondo, gli confisca il quaderno. Johann Sebastian è infelice. Ma tutta la musica che ha ricopiato gli è rimasta in tes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l 1698, a tredici anni, vuole guadagnarsi da vivere. Si presenta alla miglior scuola di cantanti del suo paese. La sua voce è cosi bella, così rara, che viene preso immediatamente. Ma un anno dopo la sua voce cambia. Non può più cantare nei cori. Allora si getta anima e corpo nella musica degli strumenti che preferisce: l’organo, il clavicembalo, il violino e la vio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l 1703, a diciotto anni, gli viene chiesto di provare il nuovo organo della città di Arnstad. Il pubblico è numeroso. Johann Sebastian lascia andare le mani sulla tastiera, i piedi sulla pedaliera e… tutti restano stupefatti. Non si erano mai sentiti suoni simili. Quella musica sembra venire dal ciel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ann Sebastian viene nominato subito organista di Arnstad. È il suo primo vero lavoro. Non smetterà mai di suonare l’organo. Non smetterà più di compor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ann Sebastian sposa Maria Barbara, che gli darà quattro figli. Maria Barbara muore molto giovane e lui si risposa con Anna Magdalena con cui vivrà fino alla sua morte, nel 175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scerà dieci figli, di cui quattro diventeranno grandissimi musicisti.</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Johann Sebastian Bach, Curci Young</w:t>
      </w:r>
    </w:p>
    <w:p>
      <w:pPr>
        <w:sectPr>
          <w:type w:val="continuous"/>
          <w:pgSz w:w="11906" w:h="16838"/>
          <w:pgMar w:left="1134" w:right="1134" w:gutter="0" w:header="0" w:top="1418" w:footer="0" w:bottom="1134"/>
          <w:lnNumType w:countBy="5" w:restart="continuous" w:distance="283"/>
          <w:formProt w:val="false"/>
          <w:textDirection w:val="lrTb"/>
          <w:docGrid w:type="default" w:linePitch="360" w:charSpace="0"/>
        </w:sectPr>
      </w:pP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80635" cy="90157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10" r="-6" b="-10"/>
                    <a:stretch>
                      <a:fillRect/>
                    </a:stretch>
                  </pic:blipFill>
                  <pic:spPr bwMode="auto">
                    <a:xfrm>
                      <a:off x="0" y="0"/>
                      <a:ext cx="5080635" cy="9015730"/>
                    </a:xfrm>
                    <a:prstGeom prst="rect">
                      <a:avLst/>
                    </a:prstGeom>
                  </pic:spPr>
                </pic:pic>
              </a:graphicData>
            </a:graphic>
          </wp:inline>
        </w:drawing>
      </w:r>
    </w:p>
    <w:tbl>
      <w:tblPr>
        <w:tblW w:w="9600" w:type="dxa"/>
        <w:jc w:val="left"/>
        <w:tblInd w:w="-5" w:type="dxa"/>
        <w:tblLayout w:type="fixed"/>
        <w:tblCellMar>
          <w:top w:w="0" w:type="dxa"/>
          <w:left w:w="70" w:type="dxa"/>
          <w:bottom w:w="0" w:type="dxa"/>
          <w:right w:w="70" w:type="dxa"/>
        </w:tblCellMar>
      </w:tblPr>
      <w:tblGrid>
        <w:gridCol w:w="3380"/>
        <w:gridCol w:w="3280"/>
        <w:gridCol w:w="2940"/>
      </w:tblGrid>
      <w:tr>
        <w:trPr>
          <w:trHeight w:val="555" w:hRule="atLeast"/>
        </w:trPr>
        <w:tc>
          <w:tcPr>
            <w:tcW w:w="3380"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CHEDA PER LO STUDENTE</w:t>
            </w:r>
          </w:p>
        </w:tc>
        <w:tc>
          <w:tcPr>
            <w:tcW w:w="3280"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r>
      <w:tr>
        <w:trPr>
          <w:trHeight w:val="885" w:hRule="atLeast"/>
        </w:trPr>
        <w:tc>
          <w:tcPr>
            <w:tcW w:w="3380" w:type="dxa"/>
            <w:tcBorders>
              <w:left w:val="single" w:sz="4" w:space="0" w:color="000000"/>
              <w:bottom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COGNOME:</w:t>
            </w:r>
          </w:p>
        </w:tc>
        <w:tc>
          <w:tcPr>
            <w:tcW w:w="328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NOME:</w:t>
            </w:r>
          </w:p>
        </w:tc>
        <w:tc>
          <w:tcPr>
            <w:tcW w:w="294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ATA:</w:t>
            </w:r>
          </w:p>
        </w:tc>
      </w:tr>
    </w:tbl>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TTIVITÀ DI PERFEZIONAMENTO</w: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Testo narrativo Johann Sebastian Bach </w:t>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Paragrafoelenco"/>
        <w:numPr>
          <w:ilvl w:val="0"/>
          <w:numId w:val="9"/>
        </w:numPr>
        <w:spacing w:lineRule="auto" w:line="360" w:before="0" w:after="0"/>
        <w:ind w:left="0" w:hanging="36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ompetenza  – I personaggi</w:t>
      </w:r>
    </w:p>
    <w:p>
      <w:pPr>
        <w:pStyle w:val="Paragrafoelenco"/>
        <w:spacing w:lineRule="auto" w:line="360" w:before="0" w:after="0"/>
        <w:ind w:left="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Paragrafoelenco"/>
        <w:numPr>
          <w:ilvl w:val="0"/>
          <w:numId w:val="1"/>
        </w:numPr>
        <w:spacing w:lineRule="auto" w:line="360" w:before="0" w:after="0"/>
        <w:ind w:left="0" w:hanging="360"/>
        <w:contextualSpacing/>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Trova tutte le tappe della vita del protagonista Johann Sebastian Bach</w:t>
      </w:r>
    </w:p>
    <w:p>
      <w:pPr>
        <w:pStyle w:val="Paragrafoelenco"/>
        <w:spacing w:lineRule="auto" w:line="360" w:before="0" w:after="0"/>
        <w:ind w:left="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9633" w:type="dxa"/>
        <w:jc w:val="left"/>
        <w:tblInd w:w="-118" w:type="dxa"/>
        <w:tblLayout w:type="fixed"/>
        <w:tblCellMar>
          <w:top w:w="0" w:type="dxa"/>
          <w:left w:w="108" w:type="dxa"/>
          <w:bottom w:w="0" w:type="dxa"/>
          <w:right w:w="108" w:type="dxa"/>
        </w:tblCellMar>
      </w:tblPr>
      <w:tblGrid>
        <w:gridCol w:w="3211"/>
        <w:gridCol w:w="3211"/>
        <w:gridCol w:w="3211"/>
      </w:tblGrid>
      <w:tr>
        <w:trPr>
          <w:trHeight w:val="662"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360" w:before="0" w:after="0"/>
              <w:ind w:left="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Infanzia</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360" w:before="0" w:after="0"/>
              <w:ind w:left="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dolescenza</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360" w:before="0" w:after="0"/>
              <w:ind w:left="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Giovinezza e Maturità</w:t>
            </w:r>
          </w:p>
        </w:tc>
      </w:tr>
      <w:tr>
        <w:trPr>
          <w:trHeight w:val="3167" w:hRule="atLeast"/>
        </w:trPr>
        <w:tc>
          <w:tcPr>
            <w:tcW w:w="3211"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numPr>
          <w:ilvl w:val="0"/>
          <w:numId w:val="6"/>
        </w:numPr>
        <w:spacing w:lineRule="auto" w:line="360" w:before="0" w:after="0"/>
        <w:ind w:left="0" w:hanging="360"/>
        <w:contextualSpacing/>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Trova tutti gli altri personaggi presenti nella storia e indica a) la loro professione; b) la relazione con il protagonista; c) il rapporto con la musica. Inserisci le informazioni trovate nella tabella qui sotto</w:t>
      </w:r>
    </w:p>
    <w:p>
      <w:pPr>
        <w:pStyle w:val="Paragrafoelenco"/>
        <w:spacing w:lineRule="auto" w:line="360" w:before="0" w:after="0"/>
        <w:ind w:left="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9634" w:type="dxa"/>
        <w:jc w:val="left"/>
        <w:tblInd w:w="-113" w:type="dxa"/>
        <w:tblLayout w:type="fixed"/>
        <w:tblCellMar>
          <w:top w:w="0" w:type="dxa"/>
          <w:left w:w="108" w:type="dxa"/>
          <w:bottom w:w="0" w:type="dxa"/>
          <w:right w:w="108" w:type="dxa"/>
        </w:tblCellMar>
      </w:tblPr>
      <w:tblGrid>
        <w:gridCol w:w="2526"/>
        <w:gridCol w:w="2499"/>
        <w:gridCol w:w="4609"/>
      </w:tblGrid>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Personaggio</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Professione</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Rapporto con la musica</w:t>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Quadrisnonno</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dr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dr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io</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ii</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gini</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gin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atello maggior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ia Barbara</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na Magdalena</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figli</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numPr>
          <w:ilvl w:val="0"/>
          <w:numId w:val="9"/>
        </w:numPr>
        <w:spacing w:lineRule="auto" w:line="360" w:before="0" w:after="0"/>
        <w:ind w:left="0" w:hanging="36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Competenza – Lessico musicale </w:t>
      </w:r>
    </w:p>
    <w:p>
      <w:pPr>
        <w:pStyle w:val="Paragrafoelenco"/>
        <w:spacing w:lineRule="auto" w:line="360" w:before="0" w:after="0"/>
        <w:ind w:left="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Paragrafoelenco"/>
        <w:numPr>
          <w:ilvl w:val="1"/>
          <w:numId w:val="7"/>
        </w:numPr>
        <w:spacing w:lineRule="auto" w:line="360" w:before="0" w:after="0"/>
        <w:contextualSpacing/>
        <w:jc w:val="both"/>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Trova nel testo gli strumenti musicali citati </w:t>
      </w:r>
    </w:p>
    <w:p>
      <w:pPr>
        <w:pStyle w:val="Paragrafoelenco"/>
        <w:spacing w:lineRule="auto" w:line="36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Paragrafoelenco"/>
        <w:spacing w:lineRule="auto" w:line="36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numPr>
          <w:ilvl w:val="1"/>
          <w:numId w:val="3"/>
        </w:numPr>
        <w:spacing w:lineRule="auto" w:line="360" w:before="0" w:after="0"/>
        <w:contextualSpacing/>
        <w:jc w:val="both"/>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Scrivi qui sotto il nome di altri 10 strumenti musicali</w:t>
      </w:r>
    </w:p>
    <w:p>
      <w:pPr>
        <w:pStyle w:val="Normal"/>
        <w:spacing w:lineRule="auto" w:line="360" w:before="0" w:after="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0" w:top="1418" w:footer="0" w:bottom="1134"/>
          <w:lnNumType w:countBy="5" w:restart="continuous" w:distance="283"/>
          <w:formProt w:val="false"/>
          <w:textDirection w:val="lrTb"/>
          <w:docGrid w:type="default" w:linePitch="360" w:charSpace="0"/>
        </w:sectPr>
      </w:pPr>
    </w:p>
    <w:p>
      <w:pPr>
        <w:pStyle w:val="Normal"/>
        <w:spacing w:lineRule="auto" w:line="360"/>
        <w:jc w:val="center"/>
        <w:rPr/>
      </w:pPr>
      <w:r>
        <w:rPr>
          <w:rFonts w:cs="Times New Roman" w:ascii="Times New Roman" w:hAnsi="Times New Roman"/>
          <w:sz w:val="28"/>
          <w:szCs w:val="28"/>
        </w:rPr>
        <w:t>SCHEDA DI (AUTO) CORREZIONE ATTIVITÀ DI PERFEZIONAMENTO</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Testo narrativo Johann Sebastian Bach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ohann Sebastian Bach è nato nella primavera del 1685 in una famiglia di musicisti, in Germania. Il suo quadrisnonno, che era mugnaio, suonava già la cetra ascoltando il rumore dell’acqua nella ruota del suo mulino. </w:t>
      </w:r>
    </w:p>
    <w:p>
      <w:pPr>
        <w:pStyle w:val="Normal"/>
        <w:spacing w:lineRule="auto" w:line="360" w:before="0" w:after="0"/>
        <w:jc w:val="both"/>
        <w:rPr/>
      </w:pPr>
      <w:r>
        <w:rPr>
          <w:rFonts w:cs="Times New Roman" w:ascii="Times New Roman" w:hAnsi="Times New Roman"/>
          <w:color w:val="000000"/>
          <w:sz w:val="24"/>
          <w:szCs w:val="24"/>
        </w:rPr>
        <w:t>Il padre di Johann Sebastian è il musicista della città. Compone tutte le musiche per le feste. Lo zio è organista. Il fratello maggiore suona l’organo come Io zio.</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i, cugini, cugine, sono tutti musicisti e la grande famiglia Bach si riunisce spesso dagli uni o dagli altri per cantare. Johann Sebastian ha una voce molto bella e canta nel coro della sua scuola. Ogni domenica, in chiesa, si sente la musica offerta dalla famiglia Bach: il padre al violino, lo zio all’organo e il piccolo Johann Sebastian che canta con la sua bella voce cristallin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l 1694, a nove anni, Johann Sebastian perde la madre e il padre. Deve quindi andare ad abitare dal fratello maggiore, organista, che è povero e ha già un bambino e una moglie da sfamare. Tuttavia Johann Sebastian non è un bambino infelice. Non è nel suo carattere. E se la vita è dura, è anche piena di feste, canti e balli che a quell’epoca scandiscono la vita di tutti i villaggi. Johann Sebastian è affamato di music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 giorno scopre in fondo a un armadio un quaderno segreto appartenente a suo fratello. All’interno c’è la musica dei maggiori maestri del tempo! Per notti intere la ricopia, alla luce di una candela. Una notte, però, suo fratello lo sorprende e, furibondo, gli confisca il quaderno. Johann Sebastian è infelice. Ma tutta la musica che ha ricopiato gli è rimasta in test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l 1698, a tredici anni, vuole guadagnarsi da vivere. Si presenta alla miglior scuola di cantanti del suo paese. La sua voce è cosi bella, così rara, che viene preso immediatamente. Ma un anno dopo la sua voce cambia. Non può più cantare nei cori. Allora si getta anima e corpo nella musica degli strumenti che preferisce: l’organo, il clavicembalo, il violino e la viola.</w:t>
      </w:r>
    </w:p>
    <w:p>
      <w:pPr>
        <w:pStyle w:val="Normal"/>
        <w:spacing w:lineRule="auto" w:line="360" w:before="0" w:after="0"/>
        <w:jc w:val="both"/>
        <w:rPr/>
      </w:pPr>
      <w:r>
        <w:rPr>
          <w:rFonts w:cs="Times New Roman" w:ascii="Times New Roman" w:hAnsi="Times New Roman"/>
          <w:color w:val="000000"/>
          <w:sz w:val="24"/>
          <w:szCs w:val="24"/>
        </w:rPr>
        <w:t>Nel 1703, a diciotto anni, gli viene chiesto di provare il nuovo organo della città di Arnstadt. Il pubblico è numeroso. Johann Sebastian lascia andare le mani sulla tastiera, i piedi sulla pedaliera e… tutti restano stupefatti. Non si erano mai sentiti suoni simili. Quella musica sembra venire dal cielo.</w:t>
      </w:r>
    </w:p>
    <w:p>
      <w:pPr>
        <w:pStyle w:val="Normal"/>
        <w:spacing w:lineRule="auto" w:line="360" w:before="0" w:after="0"/>
        <w:jc w:val="both"/>
        <w:rPr/>
      </w:pPr>
      <w:r>
        <w:rPr>
          <w:rFonts w:cs="Times New Roman" w:ascii="Times New Roman" w:hAnsi="Times New Roman"/>
          <w:color w:val="000000"/>
          <w:sz w:val="24"/>
          <w:szCs w:val="24"/>
        </w:rPr>
        <w:t>Johann Sebastian viene nominato subito organista di Arnstadt. È il suo primo vero lavoro. Non smetterà mai di suonare l’organo. Non smetterà più di comporr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ohann Sebastian sposa Maria Barbara, che gli darà quattro figli. Maria Barbara muore molto giovane e lui si risposa con Anna Magdalena con cui vivrà fino alla sua morte, nel 1750.</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scerà dieci figli, di cui quattro diventeranno grandissimi musicisti.</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Johann Sebastian Bach, Curci Young</w:t>
      </w:r>
    </w:p>
    <w:p>
      <w:pPr>
        <w:sectPr>
          <w:type w:val="continuous"/>
          <w:pgSz w:w="11906" w:h="16838"/>
          <w:pgMar w:left="1134" w:right="1134" w:gutter="0" w:header="0" w:top="1418" w:footer="0" w:bottom="1134"/>
          <w:lnNumType w:countBy="5" w:restart="continuous" w:distance="283"/>
          <w:formProt w:val="false"/>
          <w:textDirection w:val="lrTb"/>
          <w:docGrid w:type="default" w:linePitch="360" w:charSpace="0"/>
        </w:sectPr>
      </w:pPr>
    </w:p>
    <w:p>
      <w:pPr>
        <w:pStyle w:val="Paragrafoelenco"/>
        <w:numPr>
          <w:ilvl w:val="0"/>
          <w:numId w:val="5"/>
        </w:numPr>
        <w:spacing w:lineRule="auto" w:line="360" w:before="0" w:after="0"/>
        <w:ind w:left="0" w:hanging="36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ompetenza - I personaggi</w:t>
      </w:r>
    </w:p>
    <w:p>
      <w:pPr>
        <w:pStyle w:val="Paragrafoelenco"/>
        <w:spacing w:lineRule="auto" w:line="360" w:before="0" w:after="0"/>
        <w:ind w:left="108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Paragrafoelenco"/>
        <w:numPr>
          <w:ilvl w:val="1"/>
          <w:numId w:val="2"/>
        </w:numPr>
        <w:spacing w:lineRule="auto" w:line="360" w:before="0" w:after="0"/>
        <w:ind w:left="0" w:hanging="360"/>
        <w:contextualSpacing/>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Trova tutte le tappe della vita del protagonista Johann Sebastian Bach</w:t>
      </w:r>
    </w:p>
    <w:p>
      <w:pPr>
        <w:pStyle w:val="Paragrafoelenco"/>
        <w:spacing w:lineRule="auto" w:line="360" w:before="0" w:after="0"/>
        <w:ind w:left="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9633" w:type="dxa"/>
        <w:jc w:val="left"/>
        <w:tblInd w:w="-118" w:type="dxa"/>
        <w:tblLayout w:type="fixed"/>
        <w:tblCellMar>
          <w:top w:w="0" w:type="dxa"/>
          <w:left w:w="108" w:type="dxa"/>
          <w:bottom w:w="0" w:type="dxa"/>
          <w:right w:w="108" w:type="dxa"/>
        </w:tblCellMar>
      </w:tblPr>
      <w:tblGrid>
        <w:gridCol w:w="3211"/>
        <w:gridCol w:w="3211"/>
        <w:gridCol w:w="3211"/>
      </w:tblGrid>
      <w:tr>
        <w:trPr>
          <w:trHeight w:val="662"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360" w:before="0" w:after="0"/>
              <w:ind w:left="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Infanzia</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360" w:before="0" w:after="0"/>
              <w:ind w:left="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dolescenza</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360" w:before="0" w:after="0"/>
              <w:ind w:left="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Giovinezza e Maturità</w:t>
            </w:r>
          </w:p>
        </w:tc>
      </w:tr>
      <w:tr>
        <w:trPr>
          <w:trHeight w:val="7234" w:hRule="atLeast"/>
        </w:trPr>
        <w:tc>
          <w:tcPr>
            <w:tcW w:w="3211"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imavera 1865:  nascita in famiglia di musicisti </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oce molto bella, cristallina : canta nel coro della sua scuola</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94 : morte del padre e della madre. Va ad abitare con il fratello maggiore. Vita dura ma feste, canti e balli. Affamato di musica.</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copre quaderno segreto del fratello con le musiche dei maggiori maestri del tempo. Ricopia di notte le musiche.</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fisca del quaderno da parte del fratello ma la musica gli è rimasta in testa.</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copre quaderno segreto del fratello con le musiche dei maggiori maestri del tempo. Ricopia di notte le musiche.</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fisca del quaderno da parte del fratello ma la musica gli è rimasta in testa.</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98: si guadagna da vivere nella scuola di cantanti del suo paese</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699: la voce cambia e non può più cantare nei cori. Si getta nella musica e suona: organo, clavicembalo, violino e viola </w:t>
            </w:r>
          </w:p>
        </w:tc>
        <w:tc>
          <w:tcPr>
            <w:tcW w:w="3211"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703: prova il nuovo organo della città di Arnstadt. Grande successo. Primo lavoro come organista. </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ntinua per tutta la vita a suonare l’organo e a comporre. </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i sposa con Maria Barbara e ha quattro figli. Dopo la morte di Maria Barbara si sposa con Anna Magdalena e ha 6 figli. </w:t>
            </w:r>
          </w:p>
          <w:p>
            <w:pPr>
              <w:pStyle w:val="Paragrafoelenco"/>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750: muore. </w:t>
            </w:r>
          </w:p>
        </w:tc>
      </w:tr>
    </w:tbl>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aragrafoelenco"/>
        <w:numPr>
          <w:ilvl w:val="0"/>
          <w:numId w:val="10"/>
        </w:numPr>
        <w:spacing w:lineRule="auto" w:line="360" w:before="0" w:after="0"/>
        <w:ind w:left="0" w:hanging="360"/>
        <w:contextualSpacing/>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Trova tutti gli altri personaggi presenti nella storia e indica a) la loro professione; b) la relazione con il protagonista; c) il rapporto con la musica. Inserisci le informazioni trovate nella tabella qui sotto</w:t>
      </w:r>
    </w:p>
    <w:p>
      <w:pPr>
        <w:pStyle w:val="Paragrafoelenco"/>
        <w:spacing w:lineRule="auto" w:line="360" w:before="0" w:after="0"/>
        <w:ind w:left="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9634" w:type="dxa"/>
        <w:jc w:val="left"/>
        <w:tblInd w:w="-113" w:type="dxa"/>
        <w:tblLayout w:type="fixed"/>
        <w:tblCellMar>
          <w:top w:w="0" w:type="dxa"/>
          <w:left w:w="108" w:type="dxa"/>
          <w:bottom w:w="0" w:type="dxa"/>
          <w:right w:w="108" w:type="dxa"/>
        </w:tblCellMar>
      </w:tblPr>
      <w:tblGrid>
        <w:gridCol w:w="2526"/>
        <w:gridCol w:w="2499"/>
        <w:gridCol w:w="4609"/>
      </w:tblGrid>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Personaggio</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Professione</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Rapporto con la musica</w:t>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Quadrisnonno</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ugnaio</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ona la cetra</w:t>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dr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usicista della città</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one musiche per le feste</w:t>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dr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io</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ista</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ii</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usicisti</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unioni di famiglia per cantare</w:t>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gini</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usicisti</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unioni di famiglia per cantare</w:t>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gin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usicisti</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unioni di famiglia per cantare</w:t>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atello maggior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ista</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Quaderno segreto di musiche di maestri del tempo</w:t>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ia Barbara</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ma moglie</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na Magdalena</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conda moglie</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9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figli</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musicisti</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numPr>
          <w:ilvl w:val="0"/>
          <w:numId w:val="5"/>
        </w:numPr>
        <w:spacing w:lineRule="auto" w:line="360" w:before="0" w:after="0"/>
        <w:ind w:left="0" w:hanging="36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Competenza - Lessico musicale </w:t>
      </w:r>
    </w:p>
    <w:p>
      <w:pPr>
        <w:pStyle w:val="Paragrafoelenco"/>
        <w:spacing w:lineRule="auto" w:line="360" w:before="0" w:after="0"/>
        <w:ind w:left="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Paragrafoelenco"/>
        <w:numPr>
          <w:ilvl w:val="0"/>
          <w:numId w:val="4"/>
        </w:numPr>
        <w:spacing w:lineRule="auto" w:line="360" w:before="0" w:after="0"/>
        <w:ind w:left="0" w:hanging="360"/>
        <w:contextualSpacing/>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Trova nel testo gli strumenti musicali citati </w:t>
      </w:r>
    </w:p>
    <w:p>
      <w:pPr>
        <w:pStyle w:val="Paragrafoelenco"/>
        <w:spacing w:lineRule="auto" w:line="360" w:before="0" w:after="0"/>
        <w:ind w:left="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Paragrafoelenco"/>
        <w:spacing w:lineRule="auto" w:line="360" w:before="0" w:after="0"/>
        <w:ind w:left="426"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etra, organo, clavicembalo, violino, viola</w:t>
      </w:r>
    </w:p>
    <w:p>
      <w:pPr>
        <w:pStyle w:val="Paragrafoelenco"/>
        <w:spacing w:lineRule="auto" w:line="360" w:before="0" w:after="0"/>
        <w:ind w:left="426"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grafoelenco"/>
        <w:numPr>
          <w:ilvl w:val="0"/>
          <w:numId w:val="8"/>
        </w:numPr>
        <w:spacing w:lineRule="auto" w:line="360" w:before="0" w:after="0"/>
        <w:ind w:left="0" w:hanging="360"/>
        <w:contextualSpacing/>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Scrivi qui sotto il nome di altri 10 strumenti musicali</w:t>
      </w:r>
    </w:p>
    <w:p>
      <w:pPr>
        <w:pStyle w:val="Paragrafoelenco"/>
        <w:spacing w:lineRule="auto" w:line="360" w:before="0" w:after="0"/>
        <w:ind w:left="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s. Pianoforte, chitarra, batteria, flauto, tromba, trombone, clarinetto, tamburo, fisarmonica, mandolino, arpa, sassofono</w:t>
      </w:r>
    </w:p>
    <w:p>
      <w:pPr>
        <w:pStyle w:val="Normal"/>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134" w:right="1134" w:gutter="0" w:header="0" w:top="1418" w:footer="0" w:bottom="1134"/>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lvl w:ilvl="1">
      <w:start w:val="1"/>
      <w:numFmt w:val="none"/>
      <w:suff w:val="nothing"/>
      <w:lvlText w:val="1.1"/>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360" w:hanging="360"/>
      </w:pPr>
      <w:rPr/>
    </w:lvl>
    <w:lvl w:ilvl="1">
      <w:start w:val="1"/>
      <w:numFmt w:val="none"/>
      <w:suff w:val="nothing"/>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2"/>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none"/>
      <w:suff w:val="nothing"/>
      <w:lvlText w:val="2.1"/>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2"/>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2"/>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59:00Z</dcterms:created>
  <dc:creator>Asrock</dc:creator>
  <dc:description/>
  <cp:keywords/>
  <dc:language>en-US</dc:language>
  <cp:lastModifiedBy>Utente</cp:lastModifiedBy>
  <dcterms:modified xsi:type="dcterms:W3CDTF">2019-04-30T12:13:00Z</dcterms:modified>
  <cp:revision>5</cp:revision>
  <dc:subject/>
  <dc:title/>
</cp:coreProperties>
</file>